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The constant Plank</w:t>
      </w:r>
      <w:r>
        <w:rPr>
          <w:sz w:val="28"/>
        </w:rPr>
        <w:t xml:space="preserve">  ( or Max Plank?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 2.40m scaffolding plank (that's 8 ft to  elderly folk ) allows for 3 really useful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and fun dem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You nee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~ </w:t>
        <w:tab/>
        <w:t>one scaffolding plank ( Length L 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~ </w:t>
        <w:tab/>
        <w:t>Two (2) bathroom scales ( students will have them if the school doesn't have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them. They are often available cheap at Mitre 10 or the Warehouse 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garage sales.)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~ </w:t>
        <w:tab/>
        <w:t>Two (2) blocks, 100 x 100 x 200 mm ( that's 4" x 4" x 8" ). Not essentia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but helpful in having the plank press on the centre of the scal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~</w:t>
        <w:tab/>
        <w:t>To point out that the gravity forces we use are the scale readings x 10 t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onvert into Newton's ( or times 9.81 if you prefe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mo 1</w:t>
        <w:tab/>
      </w:r>
    </w:p>
    <w:p>
      <w:pPr>
        <w:pStyle w:val="Normal"/>
        <w:rPr/>
      </w:pPr>
      <w:r>
        <w:rPr>
          <w:sz w:val="28"/>
        </w:rPr>
        <w:tab/>
        <w:tab/>
        <w:t>1.</w:t>
        <w:tab/>
        <w:t>Find the weight of the plank and blocks (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). Stand them on the scal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2.</w:t>
        <w:tab/>
        <w:t>Show that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ab/>
        <w:t>(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are the readings on scales 1 and 2)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83820</wp:posOffset>
                </wp:positionV>
                <wp:extent cx="5600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g:grpSp>
                        <wpg:cNvGrpSpPr/>
                        <wpg:grpSpPr>
                          <a:xfrm>
                            <a:off x="4686480" y="228600"/>
                            <a:ext cx="914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 xml:space="preserve">  scales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120" y="22860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0"/>
                              <a:ext cx="228600" cy="114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914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 xml:space="preserve"> scales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228600" cy="114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91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6.6pt;width:441pt;height:45pt" coordorigin="1341,132" coordsize="8820,900">
                <v:group id="shape_0" style="position:absolute;left:8721;top:492;width:1440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721;top:672;width:14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 xml:space="preserve">  scales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901;top:852;width:1079;height:1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9621;top:492;width:359;height:17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41;top:492;width:1440;height:540">
                  <v:shape id="shape_0" fillcolor="white" stroked="t" o:allowincell="f" style="position:absolute;left:1341;top:672;width:14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 xml:space="preserve"> scales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521;top:852;width:10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521;top:492;width:359;height:17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1881;top:3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1;top:3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132;width:77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3.</w:t>
        <w:tab/>
        <w:t>Stand a person of known weight ( W</w:t>
      </w:r>
      <w:r>
        <w:rPr>
          <w:sz w:val="28"/>
          <w:vertAlign w:val="subscript"/>
        </w:rPr>
        <w:t>person</w:t>
      </w:r>
      <w:r>
        <w:rPr>
          <w:sz w:val="28"/>
        </w:rPr>
        <w:t>)  on the plank, in the cent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619125" cy="134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58697" b="8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-5080</wp:posOffset>
                </wp:positionV>
                <wp:extent cx="56007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g:grpSp>
                        <wpg:cNvGrpSpPr/>
                        <wpg:grpSpPr>
                          <a:xfrm>
                            <a:off x="4686480" y="228600"/>
                            <a:ext cx="914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 xml:space="preserve">  scales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120" y="22860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0"/>
                              <a:ext cx="228600" cy="114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914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 xml:space="preserve"> scales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228600" cy="114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91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-0.4pt;width:441pt;height:45pt" coordorigin="981,-8" coordsize="8820,900">
                <v:group id="shape_0" style="position:absolute;left:8361;top:352;width:1440;height:540">
                  <v:shape id="shape_0" fillcolor="white" stroked="t" o:allowincell="f" style="position:absolute;left:8361;top:532;width:14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 xml:space="preserve">  scales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541;top:712;width:1079;height:1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261;top:352;width:359;height:17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81;top:352;width:1440;height:540">
                  <v:shape id="shape_0" fillcolor="white" stroked="t" o:allowincell="f" style="position:absolute;left:981;top:532;width:14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 xml:space="preserve"> scales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61;top:712;width:10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161;top:352;width:359;height:17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1521;top:1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01;top:1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21;top:-8;width:77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Show that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= 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 W</w:t>
      </w:r>
      <w:r>
        <w:rPr>
          <w:sz w:val="28"/>
          <w:vertAlign w:val="subscript"/>
        </w:rPr>
        <w:t>person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w we come to torques. 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535</wp:posOffset>
                </wp:positionH>
                <wp:positionV relativeFrom="paragraph">
                  <wp:posOffset>1217295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5.85pt" to="166pt,9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9125" cy="13277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58697" b="8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0290</wp:posOffset>
                </wp:positionH>
                <wp:positionV relativeFrom="paragraph">
                  <wp:posOffset>158115</wp:posOffset>
                </wp:positionV>
                <wp:extent cx="1266190" cy="694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the person move closer to scal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2.4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e the person move closer to sca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290</wp:posOffset>
                </wp:positionH>
                <wp:positionV relativeFrom="paragraph">
                  <wp:posOffset>98425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77.5pt;mso-position-vertical-relative:text;margin-left:102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3810</wp:posOffset>
                </wp:positionV>
                <wp:extent cx="56007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g:grpSp>
                        <wpg:cNvGrpSpPr/>
                        <wpg:grpSpPr>
                          <a:xfrm>
                            <a:off x="4686480" y="228600"/>
                            <a:ext cx="914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 xml:space="preserve">  scales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120" y="22860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0"/>
                              <a:ext cx="228600" cy="114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9144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auto"/>
                                    <w:lang w:val="en-US" w:bidi="ar-SA"/>
                                  </w:rPr>
                                  <w:t xml:space="preserve"> scales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685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228600" cy="114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91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0.3pt;width:441pt;height:45pt" coordorigin="621,6" coordsize="8820,900">
                <v:group id="shape_0" style="position:absolute;left:8001;top:366;width:1440;height:540">
                  <v:shape id="shape_0" fillcolor="white" stroked="t" o:allowincell="f" style="position:absolute;left:8001;top:547;width:14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 xml:space="preserve">  scales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181;top:726;width:1079;height:17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901;top:366;width:359;height:17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1;top:366;width:1440;height:540">
                  <v:shape id="shape_0" fillcolor="white" stroked="t" o:allowincell="f" style="position:absolute;left:621;top:547;width:143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" w:hAnsi="Times" w:eastAsia="Times" w:cs="Times"/>
                              <w:color w:val="auto"/>
                              <w:lang w:val="en-US" w:bidi="ar-SA"/>
                            </w:rPr>
                            <w:t xml:space="preserve"> scales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01;top:726;width:10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01;top:366;width:359;height:17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1161;top:18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1;top:18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1;top:6;width:77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4.</w:t>
        <w:tab/>
        <w:t>Again show that       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= 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 W</w:t>
      </w:r>
      <w:r>
        <w:rPr>
          <w:sz w:val="28"/>
          <w:vertAlign w:val="subscript"/>
        </w:rPr>
        <w:t>person</w:t>
      </w:r>
      <w:r>
        <w:rPr>
          <w:sz w:val="28"/>
        </w:rPr>
        <w:t xml:space="preserve">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And ALSO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aking torques around Scale 1</w:t>
        <w:tab/>
        <w:tab/>
        <w:t>Clockwise torque</w:t>
        <w:tab/>
        <w:t>(W</w:t>
      </w:r>
      <w:r>
        <w:rPr>
          <w:sz w:val="28"/>
          <w:vertAlign w:val="subscript"/>
        </w:rPr>
        <w:t>person</w:t>
      </w:r>
      <w:r>
        <w:rPr>
          <w:sz w:val="28"/>
        </w:rPr>
        <w:t xml:space="preserve"> x 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) + (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x  L/2 )      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</w:t>
        <w:tab/>
        <w:tab/>
        <w:tab/>
        <w:t>AntiClockwise torque</w:t>
        <w:tab/>
        <w:tab/>
        <w:tab/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x  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5.</w:t>
        <w:tab/>
        <w:t>The calculation should be repeated taking torques around Scale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Other positions; other students; more students ( don't overload the plank ) -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ts more relatively boring calculations to the same 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4 scales, each supporting one leg of a chair, work just as well, and when th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volunteer sitting on it starts to tilt onto the back legs (by shoving on the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ground with her/his feet) you can see the reaction of the "front" scales start to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reduce well before the chair legs lift off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Student Record Sheet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1.</w:t>
        <w:tab/>
        <w:t>Gravity force on the plank (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) </w:t>
        <w:tab/>
        <w:tab/>
        <w:t>= ..................N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2.</w:t>
        <w:tab/>
        <w:t>Reaction force from Scale 1 (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)</w:t>
        <w:tab/>
        <w:tab/>
        <w:t>= ..................N</w:t>
      </w:r>
    </w:p>
    <w:p>
      <w:pPr>
        <w:pStyle w:val="Normal"/>
        <w:ind w:left="720" w:firstLine="720"/>
        <w:rPr/>
      </w:pPr>
      <w:r>
        <w:rPr>
          <w:sz w:val="28"/>
        </w:rPr>
        <w:tab/>
        <w:t>Reaction force from Scale 2 (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</w:t>
        <w:tab/>
        <w:tab/>
        <w:t>= ..................N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ab/>
        <w:t>Compare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and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Comment ..........................................................(They are almost identical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3.</w:t>
        <w:tab/>
        <w:t>Gravity force on the person (W</w:t>
      </w:r>
      <w:r>
        <w:rPr>
          <w:sz w:val="28"/>
          <w:vertAlign w:val="subscript"/>
        </w:rPr>
        <w:t>person</w:t>
      </w:r>
      <w:r>
        <w:rPr>
          <w:sz w:val="28"/>
        </w:rPr>
        <w:t xml:space="preserve"> )</w:t>
        <w:tab/>
        <w:tab/>
        <w:t>= ..................N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ab/>
        <w:t>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+  W</w:t>
      </w:r>
      <w:r>
        <w:rPr>
          <w:sz w:val="28"/>
          <w:vertAlign w:val="subscript"/>
        </w:rPr>
        <w:t>person</w:t>
      </w:r>
      <w:r>
        <w:rPr>
          <w:sz w:val="28"/>
        </w:rPr>
        <w:t xml:space="preserve"> </w:t>
        <w:tab/>
        <w:t>= ............  + .............</w:t>
        <w:tab/>
        <w:t>= ..................N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ab/>
        <w:t>= ............  + .............</w:t>
        <w:tab/>
        <w:t>= ..................N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More comment................................................(They are still the same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4.</w:t>
        <w:tab/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</w:t>
        <w:tab/>
        <w:t>= ......................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L</w:t>
        <w:tab/>
        <w:t>= ......................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Clockwise torques (around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)</w:t>
        <w:tab/>
        <w:t>=  W</w:t>
      </w:r>
      <w:r>
        <w:rPr>
          <w:sz w:val="28"/>
          <w:vertAlign w:val="subscript"/>
        </w:rPr>
        <w:t>person</w:t>
      </w:r>
      <w:r>
        <w:rPr>
          <w:sz w:val="28"/>
        </w:rPr>
        <w:t xml:space="preserve"> x 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</w:t>
        <w:tab/>
        <w:t>= ...........x ...........</w:t>
        <w:tab/>
        <w:t>= .........N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firstLine="720"/>
        <w:rPr/>
      </w:pPr>
      <w:r>
        <w:rPr>
          <w:sz w:val="28"/>
        </w:rPr>
        <w:tab/>
        <w:tab/>
        <w:tab/>
        <w:t>and</w:t>
        <w:tab/>
        <w:tab/>
        <w:t xml:space="preserve">   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 x   L/2</w:t>
        <w:tab/>
        <w:t>= .......... x ...........</w:t>
        <w:tab/>
        <w:t>= .........N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Total Clockwise torque</w:t>
        <w:tab/>
        <w:tab/>
        <w:t>= .................... N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Anticlockwise torque</w:t>
        <w:tab/>
        <w:tab/>
        <w:t>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x   L</w:t>
        <w:tab/>
        <w:tab/>
        <w:t>= ..............N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Comment ............................................... (The turning forces are equal and opposite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 xml:space="preserve">      ................................................   They add to zero.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5.</w:t>
        <w:tab/>
        <w:t>Write a similar calculation, this time taking torques around S</w:t>
      </w:r>
      <w:r>
        <w:rPr>
          <w:sz w:val="28"/>
          <w:vertAlign w:val="subscript"/>
        </w:rPr>
        <w:t>2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6.</w:t>
        <w:tab/>
        <w:t>How different is this result? ......................................................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  <w:tab/>
        <w:tab/>
        <w:tab/>
        <w:t xml:space="preserve">    .......................................................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  <w:tab/>
        <w:tab/>
        <w:t>(It isn't different - the torques still cancel each other.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Demo 2</w:t>
        <w:tab/>
        <w:tab/>
        <w:t>Conservation of Momentum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1.</w:t>
        <w:tab/>
        <w:t>Balance the plank on one of the blocks, and up on a bench where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everyone can see it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43815</wp:posOffset>
                </wp:positionV>
                <wp:extent cx="5143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43080"/>
                          <a:chOff x="0" y="0"/>
                          <a:chExt cx="5143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45pt;width:405pt;height:27pt" coordorigin="1341,69" coordsize="8100,540">
                <v:rect id="shape_0" fillcolor="white" stroked="t" o:allowincell="f" style="position:absolute;left:1341;top:69;width:80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1;top:24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4102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32.3pt;width:17.95pt;height:17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635</wp:posOffset>
                </wp:positionH>
                <wp:positionV relativeFrom="paragraph">
                  <wp:posOffset>41021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05pt;margin-top:32.3pt;width:17.95pt;height:17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177165</wp:posOffset>
                </wp:positionV>
                <wp:extent cx="64096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3749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bench t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18.7pt;mso-wrap-distance-left:9.05pt;mso-wrap-distance-right:9.05pt;mso-wrap-distance-top:0pt;mso-wrap-distance-bottom:0pt;margin-top:13.95pt;mso-position-vertical-relative:text;margin-left:3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bench t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2. </w:t>
        <w:tab/>
        <w:t>Put a pair of trolleys on the plank. One should have its spring loader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 xml:space="preserve">still working and set up to fire. </w:t>
        <w:tab/>
        <w:tab/>
      </w:r>
    </w:p>
    <w:p>
      <w:pPr>
        <w:pStyle w:val="Normal"/>
        <w:ind w:left="720" w:firstLine="720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94615</wp:posOffset>
                </wp:positionV>
                <wp:extent cx="571500" cy="342900"/>
                <wp:effectExtent l="508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7.45pt;width:45pt;height:27pt" coordorigin="4221,149" coordsize="900,540">
                <v:rect id="shape_0" fillcolor="white" stroked="t" o:allowincell="f" style="position:absolute;left:4221;top:329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221;top:50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1;top:50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21,149" to="5121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94615</wp:posOffset>
                </wp:positionV>
                <wp:extent cx="571500" cy="342900"/>
                <wp:effectExtent l="5715" t="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7.45pt;width:45pt;height:27pt" coordorigin="5121,149" coordsize="900,540">
                <v:rect id="shape_0" fillcolor="white" stroked="t" o:allowincell="f" style="position:absolute;left:5121;top:329;width:899;height:17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841;top:509;width:179;height:17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1;top:509;width:179;height:17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21,149" to="5121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720" w:firstLine="720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27305</wp:posOffset>
                </wp:positionV>
                <wp:extent cx="5143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43080"/>
                          <a:chOff x="0" y="0"/>
                          <a:chExt cx="5143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.15pt;width:405pt;height:27pt" coordorigin="981,43" coordsize="8100,540">
                <v:rect id="shape_0" fillcolor="white" stroked="t" o:allowincell="f" style="position:absolute;left:981;top:43;width:80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1;top:22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Before firing them off try to get answers to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"Which trolley feels the greater force? The one being pushed? Or the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one doing the pushing?"</w:t>
        <w:tab/>
        <w:tab/>
        <w:tab/>
        <w:t>(Both the same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 xml:space="preserve">" Which way will the plank tilt?" </w:t>
        <w:tab/>
        <w:t>( it doesn't, even after they both fall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ff the ends.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3.</w:t>
        <w:tab/>
        <w:t>Repeat with one trolley having double mass (use weights or a 3rd trolley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54610</wp:posOffset>
                </wp:positionV>
                <wp:extent cx="5143500" cy="800100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800280"/>
                          <a:chOff x="0" y="0"/>
                          <a:chExt cx="51436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457200"/>
                            <a:ext cx="5143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3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4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12574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114480"/>
                              <a:ext cx="114300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12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0"/>
                                <a:ext cx="571680" cy="343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412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1680" cy="34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1448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.3pt;width:405pt;height:63pt" coordorigin="981,86" coordsize="8100,1260">
                <v:group id="shape_0" style="position:absolute;left:981;top:806;width:8100;height:540">
                  <v:rect id="shape_0" fillcolor="white" stroked="t" o:allowincell="f" style="position:absolute;left:981;top:806;width:809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41;top:98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01;top:86;width:1980;height:721">
                  <v:group id="shape_0" style="position:absolute;left:4581;top:266;width:1800;height:540">
                    <v:group id="shape_0" style="position:absolute;left:4581;top:266;width:900;height:540">
                      <v:rect id="shape_0" fillcolor="white" stroked="t" o:allowincell="f" style="position:absolute;left:4581;top:446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581;top:626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301;top:626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81,266" to="5481,4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81;top:266;width:900;height:540">
                      <v:rect id="shape_0" fillcolor="white" stroked="t" o:allowincell="f" style="position:absolute;left:5481;top:446;width:899;height:17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201;top:626;width:179;height:17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81;top:626;width:179;height:17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81,266" to="5481,4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401;top:86;width:900;height:539">
                    <v:rect id="shape_0" fillcolor="white" stroked="t" o:allowincell="f" style="position:absolute;left:4401;top:266;width:899;height:179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121;top:86;width:179;height:179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01;top:86;width:179;height:179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401,446" to="4401,6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720"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720"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720"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gain before firing ask the questions and again the answers are the sa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his time until the lighter trolley drops off the 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Demo 3</w:t>
        <w:tab/>
        <w:t>Rotational Mo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ut a typists chair up on a bench and tie the plank to it  with bungy cords.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34925</wp:posOffset>
                </wp:positionV>
                <wp:extent cx="1028700" cy="2402840"/>
                <wp:effectExtent l="7620" t="5080" r="825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403000"/>
                          <a:chOff x="0" y="0"/>
                          <a:chExt cx="1028880" cy="2403000"/>
                        </a:xfrm>
                      </wpg:grpSpPr>
                      <wps:wsp>
                        <wps:cNvSpPr/>
                        <wps:spPr>
                          <a:xfrm rot="21577800">
                            <a:off x="114120" y="2520"/>
                            <a:ext cx="800280" cy="571680"/>
                          </a:xfrm>
                          <a:custGeom>
                            <a:avLst/>
                            <a:gdLst>
                              <a:gd name="textAreaLeft" fmla="*/ 86040 w 453600"/>
                              <a:gd name="textAreaRight" fmla="*/ 367560 w 453600"/>
                              <a:gd name="textAreaTop" fmla="*/ 61200 h 324000"/>
                              <a:gd name="textAreaBottom" fmla="*/ 26280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377" y="21600"/>
                                </a:lnTo>
                                <a:lnTo>
                                  <a:pt x="422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42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5520"/>
                            <a:ext cx="1028880" cy="571680"/>
                          </a:xfrm>
                          <a:custGeom>
                            <a:avLst/>
                            <a:gdLst>
                              <a:gd name="textAreaLeft" fmla="*/ 128160 w 583200"/>
                              <a:gd name="textAreaRight" fmla="*/ 455040 w 58320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72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7200"/>
                            <a:ext cx="10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852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17440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852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217440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2.95pt;width:81pt;height:188.95pt" coordorigin="4041,59" coordsize="1620,3779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220;top:59;width:1259;height:899;mso-wrap-style:none;v-text-anchor:middle;rotation:359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61;top:959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41;top:1859;width:1619;height:89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4761;top:2759;width:17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41;top:2759;width:16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41,3659" to="5480,38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41,3479" to="5480,365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221,3659" to="4760,38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21,3479" to="4760,365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294765</wp:posOffset>
                </wp:positionV>
                <wp:extent cx="5143500" cy="228600"/>
                <wp:effectExtent l="17145" t="5715" r="177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228600"/>
                        </a:xfrm>
                        <a:custGeom>
                          <a:avLst/>
                          <a:gdLst>
                            <a:gd name="textAreaLeft" fmla="*/ 353160 w 2916000"/>
                            <a:gd name="textAreaRight" fmla="*/ 2562840 w 2916000"/>
                            <a:gd name="textAreaTop" fmla="*/ 15480 h 129600"/>
                            <a:gd name="textAreaBottom" fmla="*/ 1141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40" y="21600"/>
                              </a:lnTo>
                              <a:lnTo>
                                <a:pt x="15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101.95pt;width:404.95pt;height:17.95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935</wp:posOffset>
                </wp:positionH>
                <wp:positionV relativeFrom="paragraph">
                  <wp:posOffset>1523365</wp:posOffset>
                </wp:positionV>
                <wp:extent cx="51435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19.95pt;width:40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335</wp:posOffset>
                </wp:positionH>
                <wp:positionV relativeFrom="paragraph">
                  <wp:posOffset>1180465</wp:posOffset>
                </wp:positionV>
                <wp:extent cx="228600" cy="571500"/>
                <wp:effectExtent l="17780" t="7620" r="1778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2.95pt" to="229pt,137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1835</wp:posOffset>
                </wp:positionH>
                <wp:positionV relativeFrom="paragraph">
                  <wp:posOffset>1180465</wp:posOffset>
                </wp:positionV>
                <wp:extent cx="228600" cy="571500"/>
                <wp:effectExtent l="17780" t="7620" r="1778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2.95pt" to="274pt,13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0335</wp:posOffset>
                </wp:positionH>
                <wp:positionV relativeFrom="paragraph">
                  <wp:posOffset>1751965</wp:posOffset>
                </wp:positionV>
                <wp:extent cx="0" cy="11430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7.95pt" to="211.05pt,14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0435</wp:posOffset>
                </wp:positionH>
                <wp:positionV relativeFrom="paragraph">
                  <wp:posOffset>1751965</wp:posOffset>
                </wp:positionV>
                <wp:extent cx="0" cy="114300"/>
                <wp:effectExtent l="19050" t="0" r="196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7.95pt" to="274.05pt,14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Have the students spin the plank; exerting torques through a spring balance ( o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large rubber band stretched a constant amount) to show that larger torques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pulling a long way from the centre ) produce larger  angular accelerations tha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he same  force pulling closer to the cent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Put masses on the  plank - they might have to be clamped on - and let th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tudents feel the difference in Rotational Inertia that results from the mass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ing at differing distances from the axis of rot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 careful - its fun and impressive and could take your head of.</w:t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4:46:00Z</dcterms:created>
  <dc:creator>Paul King</dc:creator>
  <dc:description/>
  <dc:language>en-US</dc:language>
  <cp:lastModifiedBy>David Housden</cp:lastModifiedBy>
  <dcterms:modified xsi:type="dcterms:W3CDTF">2004-03-13T04:46:00Z</dcterms:modified>
  <cp:revision>2</cp:revision>
  <dc:subject/>
  <dc:title>The constant Plank  ( or Max Plank</dc:title>
</cp:coreProperties>
</file>